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c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c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c.tex| (version \stripRCS$Revision: 3.7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color|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 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color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ing \P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color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color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some drivers may still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s. These commands are not guaranteed to work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rivers. They are provided primarily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; \eg~with &lt;driver&gt; configurations un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\Xy-pic, 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color{\install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color{\Unload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